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TICE DESCRIPTIVE A UTILISER POUR LES VOITURES PARTICULIERES ET LES VEHICULES DE TRANSPORTS DE MARCHANDISES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(Catégories internationales M1 et N1, N2, N3)</w:t>
            </w:r>
          </w:p>
          <w:p>
            <w:pPr>
              <w:pStyle w:val="Normal"/>
              <w:widowControl/>
              <w:spacing w:lineRule="auto" w:line="360" w:before="0" w:after="58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- Fiche 137 -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widowControl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Avant de compléter ce document, consulter le guide pour la rédaction à partir de la page 9</w:t>
      </w:r>
    </w:p>
    <w:p>
      <w:pPr>
        <w:pStyle w:val="Normal"/>
        <w:widowControl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4307" w:type="dxa"/>
        <w:jc w:val="left"/>
        <w:tblInd w:w="-3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70"/>
        <w:gridCol w:w="2437"/>
      </w:tblGrid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widowControl/>
              <w:spacing w:before="0" w:after="58"/>
              <w:rPr/>
            </w:pPr>
            <w:r>
              <w:rPr>
                <w:rFonts w:cs="Arial" w:ascii="Arial" w:hAnsi="Arial"/>
                <w:lang w:val="fr-FR"/>
              </w:rPr>
              <w:t>N</w:t>
            </w:r>
            <w:r>
              <w:rPr>
                <w:rFonts w:cs="Symbol" w:ascii="Symbol" w:hAnsi="Symbol"/>
                <w:lang w:val="fr-FR"/>
              </w:rPr>
              <w:t></w:t>
            </w:r>
            <w:r>
              <w:rPr>
                <w:rFonts w:cs="Arial" w:ascii="Arial" w:hAnsi="Arial"/>
                <w:lang w:val="fr-FR"/>
              </w:rPr>
              <w:t xml:space="preserve"> de dossier </w:t>
            </w:r>
            <w:r>
              <w:rPr>
                <w:rFonts w:cs="Arial" w:ascii="Arial" w:hAnsi="Arial"/>
                <w:b/>
                <w:lang w:val="fr-FR"/>
              </w:rPr>
              <w:t>: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widowControl/>
              <w:spacing w:before="0" w:after="58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widowControl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28"/>
          <w:lang w:val="fr-FR"/>
        </w:rPr>
        <w:t>DESCRIPTION  DU VEHICULE</w:t>
      </w:r>
    </w:p>
    <w:p>
      <w:pPr>
        <w:pStyle w:val="Normal"/>
        <w:widowControl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0. GENERALITES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3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.0.</w:t>
        <w:tab/>
        <w:t>Numéro de séri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.1.</w:t>
        <w:tab/>
        <w:t>Constructeur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.2.</w:t>
        <w:tab/>
        <w:t>Marqu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.3.</w:t>
        <w:tab/>
        <w:t xml:space="preserve">Genre : 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.4.</w:t>
        <w:tab/>
        <w:t>Typ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.5.</w:t>
        <w:tab/>
        <w:t>Puissance administrative : ( à calculer par notre service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1. CONSTITUTION GENERAL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/>
      </w:pPr>
      <w:r>
        <w:rPr>
          <w:rFonts w:cs="Arial" w:ascii="Arial" w:hAnsi="Arial"/>
          <w:lang w:val="fr-FR"/>
        </w:rPr>
        <w:t>1.1.</w:t>
        <w:tab/>
        <w:t>Nombre d'essieux et de rou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1. Emplacement des roues motric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2. Emplacement des roues directric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2.</w:t>
        <w:tab/>
        <w:t>Dimensions des pneumatiqu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3.</w:t>
        <w:tab/>
        <w:t>Constitution du châssis ou de la coqu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4.</w:t>
        <w:tab/>
        <w:t>Emplacement et disposition du moteur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5.</w:t>
        <w:tab/>
        <w:t>Emplacement de la cabine de conduit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6" w:top="622" w:footer="850" w:bottom="9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  <w:b/>
          <w:u w:val="single"/>
          <w:lang w:val="fr-FR"/>
        </w:rPr>
        <w:t>2. POIDS ET DIMENSIONS</w:t>
      </w:r>
      <w:r>
        <w:rPr>
          <w:rFonts w:cs="Arial" w:ascii="Arial" w:hAnsi="Arial"/>
          <w:lang w:val="fr-FR"/>
        </w:rPr>
        <w:t xml:space="preserve"> (exprimé en kg et m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sein de la présente notice, les essieux sont numérotés de l'avant du véhicule vers l'arriè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1.</w:t>
        <w:tab/>
        <w:t>Poids total autorisé en charg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2.</w:t>
        <w:tab/>
        <w:t>Poids total roulant autorisé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3.</w:t>
        <w:tab/>
        <w:t>Poids de la remorque dans la limite du PTRA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3.1. Remorque sans frein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3.2. Remorque avec frein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4.</w:t>
        <w:tab/>
        <w:t>Charges maximales admissibl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4.1. Sur l'essieu 1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4.2. Sur l'essieu 2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35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5.</w:t>
        <w:tab/>
        <w:t>Voie avant :</w:t>
        <w:tab/>
        <w:tab/>
        <w:tab/>
        <w:t>(2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86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6.</w:t>
        <w:tab/>
        <w:t>Voie arrière :</w:t>
        <w:tab/>
        <w:tab/>
        <w:t>(2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35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7.</w:t>
        <w:tab/>
        <w:t>Empattement :</w:t>
        <w:tab/>
        <w:tab/>
        <w:t>(2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6480" w:hanging="574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8.</w:t>
        <w:tab/>
        <w:t>Poids à vide du véhicule en ordre de marche :</w:t>
        <w:tab/>
        <w:t>(3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8.0. Total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8.1. Sur l'essieu 1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8.2. Sur l'essieu 2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86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9.</w:t>
        <w:tab/>
        <w:t>Porte-à-faux avant :</w:t>
        <w:tab/>
        <w:t>(2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35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10.</w:t>
        <w:tab/>
        <w:t>Porte-à-faux arrière :</w:t>
        <w:tab/>
        <w:t>(2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35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11.</w:t>
        <w:tab/>
        <w:t>Longueur hors tout :</w:t>
        <w:tab/>
        <w:t>(2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35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12.</w:t>
        <w:tab/>
        <w:t>Largeur hors tout :</w:t>
        <w:tab/>
        <w:tab/>
        <w:t>(2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3. MOTEUR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.</w:t>
        <w:tab/>
        <w:t>Dénomination du typ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.1. Marqu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.</w:t>
        <w:tab/>
        <w:t>Description général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.1. Genre :</w:t>
      </w:r>
    </w:p>
    <w:p>
      <w:pPr>
        <w:sectPr>
          <w:type w:val="continuous"/>
          <w:pgSz w:w="11906" w:h="16838"/>
          <w:pgMar w:left="1134" w:right="1134" w:gutter="0" w:header="566" w:top="622" w:footer="850" w:bottom="9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.2. Cycl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.3.  Nombre de temp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3.</w:t>
        <w:tab/>
        <w:t>Nombre et dispositions des cylindr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4.</w:t>
        <w:tab/>
        <w:t>Dimension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4.1. Alésage (mm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4.2. Course (mm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/>
      </w:pPr>
      <w:r>
        <w:rPr>
          <w:rFonts w:cs="Arial" w:ascii="Arial" w:hAnsi="Arial"/>
          <w:lang w:val="fr-FR"/>
        </w:rPr>
        <w:t>3.4.3. Cylindrée (cm</w:t>
      </w:r>
      <w:r>
        <w:rPr>
          <w:rFonts w:cs="Arial" w:ascii="Arial" w:hAnsi="Arial"/>
          <w:vertAlign w:val="superscript"/>
          <w:lang w:val="fr-FR"/>
        </w:rPr>
        <w:t>3</w:t>
      </w:r>
      <w:r>
        <w:rPr>
          <w:rFonts w:cs="Arial" w:ascii="Arial" w:hAnsi="Arial"/>
          <w:lang w:val="fr-FR"/>
        </w:rPr>
        <w:t>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{</w:t>
      </w:r>
      <w:r>
        <w:rPr>
          <w:rFonts w:cs="Arial" w:ascii="Arial" w:hAnsi="Arial"/>
          <w:b/>
          <w:u w:val="single"/>
          <w:lang w:val="fr-FR"/>
        </w:rPr>
        <w:t>Cas des moteurs rotatifs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{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{3.3. </w:t>
        <w:tab/>
        <w:t>Nombre et dispositions des chambres de combustion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{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{3.4.</w:t>
        <w:tab/>
        <w:t>Dimension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{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34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{</w:t>
        <w:tab/>
        <w:t>3.4.1. Largeur de la chambre de combustion (mm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{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340"/>
        <w:jc w:val="both"/>
        <w:rPr/>
      </w:pPr>
      <w:r>
        <w:rPr>
          <w:rFonts w:cs="Arial" w:ascii="Arial" w:hAnsi="Arial"/>
          <w:lang w:val="fr-FR"/>
        </w:rPr>
        <w:t>{</w:t>
        <w:tab/>
        <w:t>3.4.2. Volume maximal de la chambre de combustion (par piston) (cm</w:t>
      </w:r>
      <w:r>
        <w:rPr>
          <w:rFonts w:cs="Arial" w:ascii="Arial" w:hAnsi="Arial"/>
          <w:vertAlign w:val="superscript"/>
          <w:lang w:val="fr-FR"/>
        </w:rPr>
        <w:t>3</w:t>
      </w:r>
      <w:r>
        <w:rPr>
          <w:rFonts w:cs="Arial" w:ascii="Arial" w:hAnsi="Arial"/>
          <w:lang w:val="fr-FR"/>
        </w:rPr>
        <w:t>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0" w:hanging="646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5.</w:t>
        <w:tab/>
        <w:t>Rapport volumétrique de compression :</w:t>
        <w:tab/>
        <w:tab/>
        <w:tab/>
        <w:t>(4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0" w:hanging="646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6.</w:t>
        <w:tab/>
        <w:t>Puissance maximale (kW ISO) :</w:t>
        <w:tab/>
        <w:tab/>
        <w:tab/>
        <w:tab/>
        <w:t>(5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0" w:hanging="646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7.</w:t>
        <w:tab/>
        <w:t>Régime de puissance maximale (tours/minute) :</w:t>
        <w:tab/>
        <w:t>(6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8.</w:t>
        <w:tab/>
        <w:t>Couple maximal (mdaN ISO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9.</w:t>
        <w:tab/>
        <w:t>Régime de couple maximal (tours/minute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0.</w:t>
        <w:tab/>
        <w:t>Régime de rotation maximale (tours/minute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1.</w:t>
        <w:tab/>
        <w:t>Carburant utilisé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0" w:hanging="646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2.</w:t>
        <w:tab/>
        <w:t>Réservoir de carburant :</w:t>
        <w:tab/>
        <w:tab/>
        <w:tab/>
        <w:tab/>
        <w:tab/>
        <w:t>(7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3.</w:t>
        <w:tab/>
        <w:t>Mode d'alimentation du moteur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4.</w:t>
        <w:tab/>
        <w:t>Type de filtre à air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5.</w:t>
        <w:tab/>
        <w:t>Allumag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6.</w:t>
        <w:tab/>
        <w:t>Tension d'alimentation des circuits électriques (volts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7.</w:t>
        <w:tab/>
        <w:t>Dispositif d'antiparasitag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8.</w:t>
        <w:tab/>
        <w:t>Refroidissement du moteur :</w:t>
      </w:r>
    </w:p>
    <w:p>
      <w:pPr>
        <w:sectPr>
          <w:type w:val="continuous"/>
          <w:pgSz w:w="11906" w:h="16838"/>
          <w:pgMar w:left="1134" w:right="1134" w:gutter="0" w:header="566" w:top="622" w:footer="850" w:bottom="9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9.</w:t>
        <w:tab/>
        <w:t>Nombre de silencieux d'échappeme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0.</w:t>
        <w:tab/>
        <w:t>Niveau sonore au point fix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0.1. Valeur du niveau sonore (dBA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0.2. Régime de rotation correspondant (tours/minute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0.3. Position du microphon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1.</w:t>
        <w:tab/>
        <w:t>Emplacement du symbole de la valeur corrigée du coefficient d'absorption (moteur diesel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4. TRANSMISSION DU MOUVEMENT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1.</w:t>
        <w:tab/>
        <w:t>Type de boîte de vitess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1.1. Emplacement du (ou des) levier (s) de command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2.</w:t>
        <w:tab/>
        <w:t>Type d'embrayag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2.1. Mode de command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3.</w:t>
        <w:tab/>
        <w:t>Type de transmission entre la boîte de vitesses et les rou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4.</w:t>
        <w:tab/>
        <w:t>Démultiplication de la transmission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180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4.4.1. Dimensions et circonférence de roulement des pneumatiques de référence </w:t>
        <w:tab/>
        <w:tab/>
        <w:tab/>
        <w:tab/>
        <w:t>(mm)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4.2. Démultiplication et vitesses à 1 000 tours/minut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814"/>
        <w:gridCol w:w="1587"/>
        <w:gridCol w:w="1587"/>
        <w:gridCol w:w="2154"/>
        <w:gridCol w:w="1927"/>
      </w:tblGrid>
      <w:tr>
        <w:trPr/>
        <w:tc>
          <w:tcPr>
            <w:tcW w:w="1814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mbinaison des vitesses</w:t>
            </w:r>
          </w:p>
        </w:tc>
        <w:tc>
          <w:tcPr>
            <w:tcW w:w="158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apports de</w:t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boîte</w:t>
            </w:r>
          </w:p>
        </w:tc>
        <w:tc>
          <w:tcPr>
            <w:tcW w:w="158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apports du</w:t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nt</w:t>
            </w:r>
          </w:p>
        </w:tc>
        <w:tc>
          <w:tcPr>
            <w:tcW w:w="215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multiplications</w:t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otales</w:t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6)</w:t>
            </w:r>
          </w:p>
        </w:tc>
        <w:tc>
          <w:tcPr>
            <w:tcW w:w="192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itesses</w:t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à 1 000 tr/mn</w:t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en km/h)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FFFFFF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che AR</w:t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87" w:type="dxa"/>
            <w:tcBorders>
              <w:top w:val="single" w:sz="6" w:space="0" w:color="FFFFFF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27" w:type="dxa"/>
            <w:tcBorders>
              <w:top w:val="single" w:sz="6" w:space="0" w:color="FFFFFF"/>
              <w:left w:val="single" w:sz="6" w:space="0" w:color="FFFFFF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720" w:leader="none"/>
                <w:tab w:val="left" w:pos="0" w:leader="none"/>
                <w:tab w:val="left" w:pos="736" w:leader="none"/>
                <w:tab w:val="left" w:pos="1076" w:leader="none"/>
                <w:tab w:val="left" w:pos="1416" w:leader="none"/>
                <w:tab w:val="left" w:pos="175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rapports de la boîte et du pont sont donnés comme le quotient de la vitesse de rotation de sortie sur la vitesse de rotation d'entré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type w:val="continuous"/>
          <w:pgSz w:w="11906" w:h="16838"/>
          <w:pgMar w:left="1134" w:right="1134" w:gutter="0" w:header="566" w:top="622" w:footer="850" w:bottom="90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920" w:hanging="71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5.</w:t>
        <w:tab/>
        <w:t>Vitesse maximale (en km/h) :</w:t>
        <w:tab/>
        <w:tab/>
        <w:tab/>
        <w:tab/>
        <w:tab/>
        <w:t>environ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6.</w:t>
        <w:tab/>
        <w:t>Indicateur de vitess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7.</w:t>
        <w:tab/>
        <w:t>Compteur kilométriqu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5. SUSPENSION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1.</w:t>
        <w:tab/>
        <w:t>Ava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2.</w:t>
        <w:tab/>
        <w:t>Arrièr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6. DIRECTION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1.</w:t>
        <w:tab/>
        <w:t>Type de direction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0" w:hanging="646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2.</w:t>
        <w:tab/>
        <w:t>Diamètre de braquage hors-tout (m) :</w:t>
        <w:tab/>
        <w:tab/>
        <w:tab/>
        <w:t>(8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7. FREINAG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1.</w:t>
        <w:tab/>
        <w:t>Frein de servic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2.</w:t>
        <w:tab/>
        <w:t>Répartiteur de freinag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2.1. Dispositif anti-bloqueur des rou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3.</w:t>
        <w:tab/>
        <w:t>Frein de secour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4.</w:t>
        <w:tab/>
        <w:t>Frein de stationneme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5.</w:t>
        <w:tab/>
        <w:t>Mode de transmission des efforts aux rou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5.1. Frein de servic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5.2. Frein de secour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5.3. Frein de stationneme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6.</w:t>
        <w:tab/>
        <w:t>Assistance du frein de servic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7. Réservoir de fluide ou d'énergi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7.1. Mode d'alarme pour les défaillanc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7.2. Paramètre mesuré pour l'alarm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7.3. Mode de contrôle du bon fonctionnement de l'alarme :</w:t>
        <w:br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8.</w:t>
        <w:tab/>
        <w:t>Type de frein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8.1. Frein de servic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8.1.1. Sur l'essieu 1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8.1.2. Sur l'essieu 2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8.2. Frein de secour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8.3. Frein de stationneme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8. CARROSSERI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1.</w:t>
        <w:tab/>
        <w:t>Carrosseri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2.</w:t>
        <w:tab/>
        <w:t>Matériaux constituant la carrosseri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3.</w:t>
        <w:tab/>
        <w:t>Nombre de places assis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4.</w:t>
        <w:tab/>
        <w:t>Sièg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5.</w:t>
        <w:tab/>
        <w:t>Nombre de port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5.1. Fermetur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6.</w:t>
        <w:tab/>
        <w:t>Emplacement et ouverture des vitr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7.</w:t>
        <w:tab/>
        <w:t>Nature des matériaux utilisés pour les vitrag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7.1. Pare-bris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7.2. Vitres latéral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7.3. Lunette arrièr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8.</w:t>
        <w:tab/>
        <w:t>Equipement des places assises en ceintures de sécurité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8.1. Places ava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8.2. Places arrièr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9. ECLAIRAGE ET SIGNALISATION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1.</w:t>
        <w:tab/>
        <w:t>Feux de rout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2.</w:t>
        <w:tab/>
        <w:t>Feux de croiseme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3.</w:t>
        <w:tab/>
        <w:t>Feux de position ava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4.</w:t>
        <w:tab/>
        <w:t>Feux rouges arrière 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6" w:top="6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5.</w:t>
        <w:tab/>
        <w:t>Feux de changement de direction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5.1. Ava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5.2. Arrièr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5.3. Latéraux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6.</w:t>
        <w:tab/>
        <w:t>Feux stop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7.</w:t>
        <w:tab/>
        <w:t>Eclairage de la plaque d'immatriculation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8.</w:t>
        <w:tab/>
        <w:t>Dispositifs réfléchissant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8.1. Arrièr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8.2. Latéraux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9.</w:t>
        <w:tab/>
        <w:t>Feux de détress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10.</w:t>
        <w:tab/>
        <w:t>Feux de marche arrièr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11.</w:t>
        <w:tab/>
        <w:t>Feux de brouillard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11.1. Arrièr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11.2. Ava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single"/>
          <w:lang w:val="fr-FR"/>
        </w:rPr>
        <w:t>10. DIVERS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/>
      </w:pPr>
      <w:r>
        <w:rPr>
          <w:rFonts w:cs="Arial" w:ascii="Arial" w:hAnsi="Arial"/>
          <w:lang w:val="fr-FR"/>
        </w:rPr>
        <w:t>10.1.</w:t>
        <w:tab/>
      </w:r>
      <w:r>
        <w:rPr>
          <w:rFonts w:cs="Arial" w:ascii="Arial" w:hAnsi="Arial"/>
          <w:b/>
          <w:u w:val="single"/>
          <w:lang w:val="fr-FR"/>
        </w:rPr>
        <w:t>Accessoires</w:t>
      </w:r>
      <w:r>
        <w:rPr>
          <w:rFonts w:cs="Arial" w:ascii="Arial" w:hAnsi="Arial"/>
          <w:lang w:val="fr-FR"/>
        </w:rPr>
        <w:t xml:space="preserve">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1. Essuie-glac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2. Lave-glace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3. Rétroviseur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4. Avertisseurs sonores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5. Dispositif antivol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/>
      </w:pPr>
      <w:r>
        <w:rPr>
          <w:rFonts w:cs="Arial" w:ascii="Arial" w:hAnsi="Arial"/>
          <w:lang w:val="fr-FR"/>
        </w:rPr>
        <w:t>10.2.</w:t>
        <w:tab/>
      </w:r>
      <w:r>
        <w:rPr>
          <w:rFonts w:cs="Arial" w:ascii="Arial" w:hAnsi="Arial"/>
          <w:b/>
          <w:u w:val="single"/>
          <w:lang w:val="fr-FR"/>
        </w:rPr>
        <w:t>Marques d'identité</w:t>
      </w:r>
      <w:r>
        <w:rPr>
          <w:rFonts w:cs="Arial" w:ascii="Arial" w:hAnsi="Arial"/>
          <w:lang w:val="fr-FR"/>
        </w:rPr>
        <w:t xml:space="preserve">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2.1. Emplacement de la plaque constructeur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2.2. Emplacement de la frappe à froid du numéro d'identification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2.3. Structure du numéro d'identification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2.4. Numéro d'identification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type w:val="continuous"/>
          <w:pgSz w:w="11906" w:h="16838"/>
          <w:pgMar w:left="1134" w:right="1134" w:gutter="0" w:header="566" w:top="62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2.5. Identification du moteur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double"/>
          <w:lang w:val="fr-FR"/>
        </w:rPr>
        <w:t>NOTA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1) le cas échéant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2) caractéristique fournie avec une tolérance de ± 3 %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3) caractéristique fournie avec une tolérance de ± 8 %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4) caractéristique fournie avec une tolérance de ± 6 %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5) caractéristique fournie avec une tolérance de ± 4 %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6) caractéristique fournie avec une tolérance de ± 5 %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7) la capacité du réservoir est fournie avec une tolérance de ± 5  %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8) caractéristique fournie avec une tolérance de ± 10 %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07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ate </w:t>
        <w:tab/>
        <w:tab/>
        <w:tab/>
        <w:tab/>
        <w:tab/>
        <w:tab/>
        <w:t>Nom et signature du demandeur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3684" w:leader="dot"/>
          <w:tab w:val="left" w:pos="5158" w:leader="none"/>
          <w:tab w:val="left" w:pos="9069" w:leader="dot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</w:t>
        <w:tab/>
        <w:tab/>
        <w:tab/>
      </w:r>
    </w:p>
    <w:p>
      <w:pPr>
        <w:pStyle w:val="Normal"/>
        <w:widowControl/>
        <w:tabs>
          <w:tab w:val="clear" w:pos="720"/>
          <w:tab w:val="left" w:pos="3684" w:leader="dot"/>
          <w:tab w:val="left" w:pos="5158" w:leader="none"/>
          <w:tab w:val="left" w:pos="9069" w:leader="dot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3684" w:leader="dot"/>
          <w:tab w:val="left" w:pos="5158" w:leader="none"/>
          <w:tab w:val="left" w:pos="9069" w:leader="dot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type w:val="continuous"/>
          <w:pgSz w:w="11906" w:h="16838"/>
          <w:pgMar w:left="1134" w:right="1134" w:gutter="0" w:header="566" w:top="62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684" w:leader="dot"/>
          <w:tab w:val="left" w:pos="5158" w:leader="none"/>
          <w:tab w:val="left" w:pos="9069" w:leader="dot"/>
        </w:tabs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u w:val="double"/>
          <w:lang w:val="fr-FR"/>
        </w:rPr>
        <w:t>INDICATIONS POUR LA REDACTION DE LA NOTICE</w:t>
      </w:r>
    </w:p>
    <w:p>
      <w:pPr>
        <w:pStyle w:val="Normal"/>
        <w:widowControl/>
        <w:tabs>
          <w:tab w:val="clear" w:pos="720"/>
          <w:tab w:val="left" w:pos="3684" w:leader="dot"/>
          <w:tab w:val="left" w:pos="5158" w:leader="none"/>
          <w:tab w:val="left" w:pos="9069" w:leader="dot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3684" w:leader="dot"/>
          <w:tab w:val="left" w:pos="5158" w:leader="none"/>
          <w:tab w:val="left" w:pos="9069" w:leader="dot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.1.</w:t>
        <w:tab/>
        <w:t>Nom, Prénom et adress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</w:t>
        <w:tab/>
        <w:t>Préciser si les roues sont simples ou jumelées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7.</w:t>
        <w:tab/>
        <w:t>Distance entre l'axe de l'essieu avant et l'axe du premier essieu arriè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.1.</w:t>
        <w:tab/>
        <w:t>Rubrique à remplir si le constructeur du moteur n'est pas le constructeur du véhicul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.1.</w:t>
        <w:tab/>
        <w:t>- Moteur à combustion interne à pistons en mouvement alternatif et vilebrequin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Moteur à combustion interne de type rotatif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diquer par ailleurs, le cas échéant, la présence d'une suralimentation éventuelle et l'origine de l'énergie d'entraînement du compresseur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2.2.</w:t>
        <w:tab/>
        <w:t>- Diesel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 allumage commandé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3.</w:t>
        <w:tab/>
        <w:t>- N en lign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N en V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N à plat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0.</w:t>
        <w:tab/>
        <w:t>Pour un moteur non régulé, indiquer le régime déclaré par le constructeur. [Mod.1.09.82]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1.</w:t>
        <w:tab/>
        <w:t>Essence/Super Carburant/Gazole/Gaz de Pétrole Liquéfiés etc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2.</w:t>
        <w:tab/>
        <w:t>Indiquer l'emplacement et la capacité (en litres)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3.</w:t>
        <w:tab/>
        <w:t>- Par N carburateurs à P corps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ar injecteur (en précisant le mode de commande des injecteurs mécanique-électronique- etc...)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4.</w:t>
        <w:tab/>
        <w:t>Filtre sec/filtre à bain d'huile etc..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5.</w:t>
        <w:tab/>
        <w:t>- Par compression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ar bougie, bobines d'induction et condensateurs, commandé par un rupteur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6" w:top="6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ar bougies, bobines d'induction et condensateurs, commandé par un rupteur assisté électroniquement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ar bougies, bobines d'induction commandées par un dispositif magnétique sans contact, assisté életroniquement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ar bougies, bobines d'induction commandées par un dispositif électronique à la vitesse de rotation du moteur, à la puissance appelée etc ..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s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7.</w:t>
        <w:tab/>
        <w:t>- Non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Oui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8.</w:t>
        <w:tab/>
        <w:t>- Par circulation d'air naturelle/forcé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ar circulation d'eau naturelle/forcée et radiateur avec/sans ventilateur débrayable, non débrayabl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1.</w:t>
        <w:tab/>
        <w:t>- Boîte de vitesses mécanique à "n" rapports et une marche arrièr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Boîte de vitesses automatique à "n" rapports et une marche arrièr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Transmission automatique à variation continu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2.</w:t>
        <w:tab/>
        <w:t>- A "N" disques à sec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Centrifug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Convertisseur de couple hydrauliqu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diquer par ailleurs la présence éventuelle d'une assistance et dans ce cas son mode de fonctionnement et la source de son énergi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10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6/4.7</w:t>
        <w:tab/>
        <w:t>- Non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Oui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10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1/5.2.</w:t>
        <w:tab/>
        <w:t>- Essieu rigide - ressorts à lame - amortisseurs télescopiques de type hydraulique,..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Essieu à roues indépendantes - ressorts hélicoïdaux - amortisseurs télescopiques de type hydraulique,...</w:t>
      </w:r>
    </w:p>
    <w:p>
      <w:pPr>
        <w:sectPr>
          <w:type w:val="continuous"/>
          <w:pgSz w:w="11906" w:h="16838"/>
          <w:pgMar w:left="1134" w:right="1134" w:gutter="0" w:header="566" w:top="62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1.</w:t>
        <w:tab/>
        <w:t>- A crémaillèr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 vis globiqu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diquer par ailleurs la présence éventuelle d'une assistance et dans ce cas son mode de fonctionnement et la source de son énergi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1.</w:t>
        <w:tab/>
        <w:t>- A double circuit agissant respectivement sur les roues avant et arrière (type I-I)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 double circuit agissant respectivement sur les roues avant et sur l'ensemble des roues (type I-H)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 double  circuit agissant diagonalement (type X)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2.</w:t>
        <w:tab/>
        <w:t>- Non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Oui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3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ce dernier cas indiquer si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Le répartiteur de freinage module l'effort sur les roues arrière en fonction de la charge sur l'essieu arrièr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Le répartiteur de freinage limite l'effort sur les roues arrière à un seuil prédéterminé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2.1.</w:t>
        <w:tab/>
        <w:t>- Non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Oui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ce dernier cas, indiquer sommairement le mode de fonctionnement, paramètres mesurés - régulation etc ..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3.</w:t>
        <w:tab/>
        <w:t>- Constitué par l'indépendance des circuits du frein de servic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Constitué par le dispositif de freinage de stationnement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003" w:hanging="192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br/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003" w:hanging="192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5.1/7.5.2/7.5.3</w:t>
        <w:tab/>
        <w:t>- Par fluide hydrauliqu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003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ar air sous pression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003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ar câbl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003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6.</w:t>
        <w:tab/>
        <w:t>- Non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Oui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ns ce dernier cas indiquer le mode de fonctionnement de l'assistance et la source d'énergi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7.</w:t>
        <w:tab/>
        <w:t>- Réservoir de fluide à niveau visible placé sous le capot moteur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N réservoirs d'air comprimé de P litres chacun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7.1.</w:t>
        <w:tab/>
        <w:t>- Voyant lumineux de couleur rouge sur la planche de bord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7.2.</w:t>
        <w:tab/>
        <w:t>- Baisse de niveau de fluid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Chute de pression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8.</w:t>
        <w:tab/>
        <w:t>- A disques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 tambours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s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1.</w:t>
        <w:tab/>
        <w:t>- Utiliser la nomenclature de la circulaire du 20 juillet 1954 modifié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4.</w:t>
        <w:tab/>
        <w:t>- Indiquer si le sièges sont rabattables et/ou réglables *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5.1.</w:t>
        <w:tab/>
        <w:t>- A une position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De sécurité à deux positions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s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7.1.</w:t>
        <w:tab/>
        <w:t>- Verre feuilleté obligatoire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6" w:top="6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7.2./8.7.3. - Verre feuilleté ou verre trempé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7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8.8.1./8.8.2. - Nombre de ceintures, avec ou sans enrouleur. (obligatoire à l'A.V.)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6" w:hanging="6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.</w:t>
        <w:tab/>
        <w:tab/>
        <w:t>- Indiquer précisément si les feux sont :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 indépendants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 groupés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5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. incorporés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851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1.</w:t>
        <w:tab/>
        <w:t>- A une vitesse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 deux vitesses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 deux vitesses et balayage intermittent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Autres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851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2.</w:t>
        <w:tab/>
        <w:t>- Non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Oui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851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3.</w:t>
        <w:tab/>
        <w:t>- Nombre et emplacement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851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4.</w:t>
        <w:tab/>
        <w:t>- Indiquer le nombre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851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0.1.5.</w:t>
        <w:tab/>
        <w:t>- Non,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27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Oui.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736" w:leader="none"/>
          <w:tab w:val="left" w:pos="1076" w:leader="none"/>
          <w:tab w:val="left" w:pos="1416" w:leader="none"/>
          <w:tab w:val="left" w:pos="1756" w:leader="none"/>
          <w:tab w:val="left" w:pos="1927" w:leader="none"/>
          <w:tab w:val="left" w:pos="2160" w:leader="none"/>
          <w:tab w:val="left" w:pos="300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36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 Dans ce dernier cas, indiquer son principe de fonctionnement.</w:t>
      </w:r>
    </w:p>
    <w:sectPr>
      <w:type w:val="continuous"/>
      <w:pgSz w:w="11906" w:h="16838"/>
      <w:pgMar w:left="1134" w:right="1134" w:gutter="0" w:header="566" w:top="62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306" w:right="306" w:hanging="0"/>
      <w:jc w:val="center"/>
      <w:rPr>
        <w:rFonts w:ascii="Arial" w:hAnsi="Arial" w:cs="Arial"/>
        <w:b/>
        <w:b/>
        <w:lang w:val="fr-FR"/>
      </w:rPr>
    </w:pPr>
    <w:r>
      <w:rPr>
        <w:rFonts w:cs="Arial" w:ascii="Arial" w:hAnsi="Arial"/>
        <w:b/>
        <w:lang w:val="fr-FR"/>
      </w:rPr>
      <w:fldChar w:fldCharType="begin"/>
    </w:r>
    <w:r>
      <w:rPr>
        <w:b/>
        <w:rFonts w:cs="Arial" w:ascii="Arial" w:hAnsi="Arial"/>
        <w:lang w:val="fr-FR"/>
      </w:rPr>
      <w:instrText xml:space="preserve"> PAGE </w:instrText>
    </w:r>
    <w:r>
      <w:rPr>
        <w:b/>
        <w:rFonts w:cs="Arial" w:ascii="Arial" w:hAnsi="Arial"/>
        <w:lang w:val="fr-FR"/>
      </w:rPr>
      <w:fldChar w:fldCharType="separate"/>
    </w:r>
    <w:r>
      <w:rPr>
        <w:b/>
        <w:rFonts w:cs="Arial" w:ascii="Arial" w:hAnsi="Arial"/>
        <w:lang w:val="fr-FR"/>
      </w:rPr>
      <w:t>5</w:t>
    </w:r>
    <w:r>
      <w:rPr>
        <w:b/>
        <w:rFonts w:cs="Arial" w:ascii="Arial" w:hAnsi="Arial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06" w:right="-566" w:hanging="0"/>
      <w:jc w:val="right"/>
      <w:rPr>
        <w:rFonts w:ascii="Arial" w:hAnsi="Arial" w:cs="Arial"/>
        <w:lang w:val="fr-FR"/>
      </w:rPr>
    </w:pPr>
    <w:r>
      <w:rPr>
        <w:rFonts w:cs="Arial" w:ascii="Arial" w:hAnsi="Arial"/>
        <w:sz w:val="16"/>
        <w:lang w:val="fr-FR"/>
      </w:rPr>
      <w:t>Edition du 30/04/1997 - Veh/DAMAP/Fo/137a</w:t>
    </w:r>
  </w:p>
  <w:p>
    <w:pPr>
      <w:pStyle w:val="Normal"/>
      <w:spacing w:lineRule="exact" w:line="240"/>
      <w:rPr>
        <w:rFonts w:ascii="Arial" w:hAnsi="Arial" w:cs="Arial"/>
        <w:lang w:val="fr-FR"/>
      </w:rPr>
    </w:pPr>
    <w:r>
      <w:rPr>
        <w:rFonts w:cs="Arial" w:ascii="Arial" w:hAnsi="Arial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fr-FR" w:bidi="hi-I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49:00Z</dcterms:created>
  <dc:creator>ANDRY Emmanuel</dc:creator>
  <dc:description/>
  <dc:language>en-US</dc:language>
  <cp:lastModifiedBy>DRIRE-IDF</cp:lastModifiedBy>
  <dcterms:modified xsi:type="dcterms:W3CDTF">2004-04-01T12:49:00Z</dcterms:modified>
  <cp:revision>2</cp:revision>
  <dc:subject/>
  <dc:title>NOTICE DESCRIPTIVE A UTILISER POUR LES VOITURES PARTICULIERES ET LES VEHICULES DE TRANSPORTS DE MARCHANDISES</dc:title>
</cp:coreProperties>
</file>